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5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2     2 3 3 1 4  -      -      4(9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4 2 4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1 1 1 4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3 4 2 3 3  -      -      4(1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28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